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bookmarkStart w:id="0" w:name="OLE_LINK1"/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2:</w:t>
      </w:r>
      <w:r>
        <w:rPr>
          <w:rFonts w:cs="Tahoma" w:ascii="Tahoma" w:hAnsi="Tahoma"/>
          <w:b/>
          <w:sz w:val="20"/>
          <w:szCs w:val="20"/>
        </w:rPr>
        <w:t xml:space="preserve"> Projektor (1 szt.) dla Działu Administracji i Gospodarki Nieruchomościami</w:t>
      </w:r>
    </w:p>
    <w:p>
      <w:pPr>
        <w:pStyle w:val="Heading1"/>
        <w:keepLines/>
        <w:spacing w:lineRule="auto" w:line="276" w:before="480" w:after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ojektor  (1 szt.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nazwa/model: ……………………………………………………….)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846"/>
        <w:gridCol w:w="2800"/>
      </w:tblGrid>
      <w:tr>
        <w:trPr>
          <w:trHeight w:val="126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trHeight w:val="126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System projekcji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DLP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zdzielczość rzeczywist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min. 1080p (1920 x 1080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US"/>
              </w:rPr>
              <w:t>Jasność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min. 4000 ANSI lumen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US"/>
              </w:rPr>
              <w:t>Współczynnik kontrastu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min. 3000:1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Format obrazu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:9 natywn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zmiar obrazu (przekątna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z przedziału 24” to 300”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półczynnik powiększeni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ęczny zoom, 1.20: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zas pracy lampy (Normalny/Tryb oszczędny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 2000/ 3000 godz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egulacja zniekształcenia trapezowego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ęczna  ± 30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zęstotliwość poziom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-90 kHz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dświeżanie pionow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-85 Hz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półpraca z komputerem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VGA(640 x 480) to UXGA(1600 x 1200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mpatybilność HDTV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0i, 480p, 576i, 576p, 720p, 1080i, 1080p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mpatybiliność video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TSC, PA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2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ejścia minimum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  <w:t>PC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D-sub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  <w:t>A/V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HDMI(v1.3) x 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Component Video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S-Video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Composite Video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LAN: RJ4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  <w:t>Audio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Stereo Mini Jac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Audio L/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4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jścia minimum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  <w:t>PC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Monitor Ou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  <w:t>Audio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Speaker: 3W x 1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Stereo Mini Jack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C 12V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łącze kontroli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RS232 9 pi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iężar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x. 7kg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łyszalny szum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Max. 38/33 dBA (Normal/Economic mode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silani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 do 240 VAC, 50/60 Hz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użycie energii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x. 430W, Standby &lt; 1W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Języki menu ekranowego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Polsk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Funkcj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Wall Color Correction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Blank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Auto Off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reez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Akcesoria (standardowe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wód VGA(D-sub), pilot z bateriami lub akumulatoram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Akcesoria (dodatkowe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Kabel RS23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Spare Lamp Ki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Gwarancja projektor/lamp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Min. 36/36 </w:t>
            </w:r>
            <w:r>
              <w:rPr>
                <w:rFonts w:cs="Tahoma" w:ascii="Tahoma" w:hAnsi="Tahoma"/>
                <w:sz w:val="18"/>
                <w:szCs w:val="18"/>
              </w:rPr>
              <w:t>miesięc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ykonawca ma obowiązek podania dokładnego typu i modelu sprzętu jaki oferuje. </w:t>
      </w:r>
    </w:p>
    <w:p>
      <w:pPr>
        <w:pStyle w:val="Heading1"/>
        <w:rPr>
          <w:b w:val="false"/>
          <w:b w:val="false"/>
        </w:rPr>
      </w:pPr>
      <w:bookmarkStart w:id="1" w:name="OLE_LINK1"/>
      <w:r>
        <w:rPr>
          <w:rFonts w:cs="Tahoma" w:ascii="Tahoma" w:hAnsi="Tahoma"/>
          <w:b w:val="false"/>
          <w:sz w:val="18"/>
          <w:szCs w:val="18"/>
        </w:rPr>
        <w:br/>
      </w:r>
      <w:bookmarkEnd w:id="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92/14 – zadanie 2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09:00Z</dcterms:created>
  <dc:creator>abojarska</dc:creator>
  <dc:description/>
  <cp:keywords/>
  <dc:language>en-US</dc:language>
  <cp:lastModifiedBy>abojarska</cp:lastModifiedBy>
  <cp:lastPrinted>2014-07-29T13:23:00Z</cp:lastPrinted>
  <dcterms:modified xsi:type="dcterms:W3CDTF">2014-07-29T11:23:00Z</dcterms:modified>
  <cp:revision>4</cp:revision>
  <dc:subject/>
  <dc:title>Załącznik 1</dc:title>
</cp:coreProperties>
</file>